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-1155_Svářečka sterilizačních obalů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Základní požadavky jednoho balicího kompletu: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</w:rPr>
              <w:t xml:space="preserve">V rámci veřejné zakázky bude soutěžena 1ks svářečky obalů průběžná pro centrální sterilizaci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svářečka k zapečetění sterilního vybavení, s tiskem údajů na balicí materiá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tart posunu ( optický senzor 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íře sváru minimálně 10 mm – uveďte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ocesorová kontrola svařovacích hodno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snímače čárového kód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dpora připojení tiskárny čárového kód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0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1155_Svářečka sterilizačních obalů 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06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21T07:27:00Z</dcterms:modified>
  <cp:revision>6</cp:revision>
  <dc:subject/>
  <dc:title>Specifikace dodávky</dc:title>
</cp:coreProperties>
</file>